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尔乐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鼻导引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穿刺导引器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输送导引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尔乐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2352264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鼻导引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穿刺导引器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输送导引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Y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BD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Y000, Y030, Y045, Y070, Y090, Y11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B000, B030, B070, B090, B110</w:t>
            </w:r>
          </w:p>
        </w:tc>
      </w:tr>
      <w:tr>
        <w:trPr>
          <w:trHeight w:val="73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导引器和引导管组成。非无菌提供。</w:t>
            </w:r>
          </w:p>
        </w:tc>
      </w:tr>
      <w:tr>
        <w:trPr>
          <w:trHeight w:val="71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引导器械，进入鼻内腔道或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264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产品由导引器和引导管组成。非无菌提供；预期用途变更为：用于引导器械，进入鼻内腔道或组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0:00Z</dcterms:created>
  <dc:creator>王军鹏</dc:creator>
  <dc:description/>
  <dc:language>en-US</dc:language>
  <cp:lastModifiedBy>吴丽菊</cp:lastModifiedBy>
  <cp:lastPrinted>2021-02-24T15:25:00Z</cp:lastPrinted>
  <dcterms:modified xsi:type="dcterms:W3CDTF">2021-02-24T07:41:00Z</dcterms:modified>
  <cp:revision>3</cp:revision>
  <dc:subject/>
  <dc:title/>
</cp:coreProperties>
</file>